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68916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235190915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